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о дисциплине «Международный маркетинг»</w:t>
      </w:r>
    </w:p>
    <w:p>
      <w:pPr>
        <w:pStyle w:val="Normal"/>
        <w:jc w:val="center"/>
        <w:rPr>
          <w:rFonts w:ascii="Times New Roman" w:hAnsi="Times New Roman" w:cs="Times New Roman"/>
          <w:sz w:val="28"/>
          <w:szCs w:val="28"/>
        </w:rPr>
      </w:pPr>
      <w:r>
        <w:rPr>
          <w:rFonts w:cs="Times New Roman" w:ascii="Times New Roman" w:hAnsi="Times New Roman"/>
          <w:sz w:val="28"/>
          <w:szCs w:val="28"/>
        </w:rPr>
        <w:t>на тему: «Распределение и сбытовая политика в международном маркетинг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инск 201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ВВЕДЕНИЕ………………………………………………………………………..3</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аналы распределения на мировых рынках………………………………....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Формы организации распределения товара: собственные органы сбыта; сторонние (сбытовые посредники своей страны); сбытовые посредники за рубежом……………………………………………………………………………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Виды зарубежных посредников……………………………………………….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10</w:t>
      </w:r>
    </w:p>
    <w:p>
      <w:pPr>
        <w:pStyle w:val="Normal"/>
        <w:spacing w:lineRule="auto" w:line="360"/>
        <w:rPr/>
      </w:pPr>
      <w:r>
        <w:rPr>
          <w:rFonts w:cs="Times New Roman" w:ascii="Times New Roman" w:hAnsi="Times New Roman"/>
          <w:sz w:val="28"/>
          <w:szCs w:val="28"/>
        </w:rPr>
        <w:t>СПИСОК ИСПОЛЬЗОВАННЫХ ИСТОЧНИКОВ.....………………………...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истрибутивная политика  - это создание системы распределения товаров, обеспечивающей доступность продукта для целевых потребителей. Система распространения товаров охватывает вопросы, связанные с организацией системы реализации продукции и с товародвиже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птимальная система распределения способствует достижению следующих целей: </w:t>
      </w:r>
    </w:p>
    <w:p>
      <w:pPr>
        <w:pStyle w:val="Normal"/>
        <w:spacing w:lineRule="auto" w:line="360"/>
        <w:ind w:firstLine="709"/>
        <w:rPr/>
      </w:pPr>
      <w:r>
        <w:rPr>
          <w:rFonts w:cs="Times New Roman" w:ascii="Times New Roman" w:hAnsi="Times New Roman"/>
          <w:sz w:val="28"/>
          <w:szCs w:val="28"/>
        </w:rPr>
        <w:t>- максимизация оборота и увеличение рыночной доли компании;</w:t>
      </w:r>
    </w:p>
    <w:p>
      <w:pPr>
        <w:pStyle w:val="Normal"/>
        <w:spacing w:lineRule="auto" w:line="360"/>
        <w:ind w:firstLine="709"/>
        <w:rPr/>
      </w:pPr>
      <w:r>
        <w:rPr>
          <w:rFonts w:cs="Times New Roman" w:ascii="Times New Roman" w:hAnsi="Times New Roman"/>
          <w:sz w:val="28"/>
          <w:szCs w:val="28"/>
        </w:rPr>
        <w:t>- минимизация издержек распределения продукции комп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птимизация количества посредников, участвующих в процессе распределения това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ирование долгосрочных, длительных связей внутри канала распределения при одновременном сохранении гибкости системы распростра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беспечение контролируемости маркетингового пл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здание и поддержка высокого престижа выбранного канала распреде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обенности дистрибутивной политики в международном маркетинге касаются двух аспектов: системы распределения товаров в своей стране и в принимающей стране. В связи с этим выделяют три основных связующих звена между продавцом и конечным покупателем: структура в системе управления компанией, отвечающая за вопросы реализации ее продуктов на внешнем рынке; каналы, обеспечивающие поставку товаров до границ зарубежных стран; каналы, обеспечивающие доставку товаров из пунктов пересечения границы иностранного государства до конечных потребителей. Сложность структуры каналов распределения диктует необходимость комплексного подхода к разработке дистрибутивной политики компании на внешнем рынк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 Каналы распределения на мировых рынках</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совокупность организаций и/или отдельных лиц, которые принимают на себя или помогают передать другому объекту право собственности на товар или услугу на пути от производителя к потребителю [2, с. 60]. </w:t>
      </w:r>
    </w:p>
    <w:p>
      <w:pPr>
        <w:pStyle w:val="Normal"/>
        <w:spacing w:lineRule="auto" w:line="360"/>
        <w:ind w:firstLine="709"/>
        <w:rPr/>
      </w:pPr>
      <w:r>
        <w:rPr>
          <w:rFonts w:cs="Times New Roman" w:ascii="Times New Roman" w:hAnsi="Times New Roman"/>
          <w:sz w:val="28"/>
          <w:szCs w:val="28"/>
        </w:rPr>
        <w:t>Принятие решений по выбору структуры каналов распределения предполагает знание следующих основных характеристик каналов: длина, ширина, уровень интег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ина канала распределения определяется количеством разнотипных посредников, находящихся на разных уровнях канала распределения. Основное назначение посредников различного типа – устранить длительные разрывы во времени по приближению товара и права собственности на него к конечному покупателю. </w:t>
      </w:r>
    </w:p>
    <w:p>
      <w:pPr>
        <w:pStyle w:val="Normal"/>
        <w:spacing w:lineRule="auto" w:line="360"/>
        <w:ind w:firstLine="709"/>
        <w:rPr/>
      </w:pPr>
      <w:r>
        <w:rPr>
          <w:rFonts w:cs="Times New Roman" w:ascii="Times New Roman" w:hAnsi="Times New Roman"/>
          <w:sz w:val="28"/>
          <w:szCs w:val="28"/>
        </w:rPr>
        <w:t>В зависимости от числа промежуточных звеньев в канале распределения выделяют: канал нулевого уровня, одноуровневый, двухуровневый и трехуровневый кана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Ширина канала распределения определяется числом однотипных посредников, находящихся на одном уровне канала распределения. Основная задача посредников одного типа – обеспечить необходимую степень покрытия ры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Ширину канала распределения (широкий, узкий) устанавливают в зависимости от типа покрытия рынка (интенсивное, выборочное, эксклюзивное).</w:t>
      </w:r>
    </w:p>
    <w:p>
      <w:pPr>
        <w:pStyle w:val="Normal"/>
        <w:spacing w:lineRule="auto" w:line="360"/>
        <w:ind w:firstLine="709"/>
        <w:rPr/>
      </w:pPr>
      <w:r>
        <w:rPr>
          <w:rFonts w:cs="Times New Roman" w:ascii="Times New Roman" w:hAnsi="Times New Roman"/>
          <w:sz w:val="28"/>
          <w:szCs w:val="28"/>
        </w:rPr>
        <w:t>Интеграция канала распределения выступает, как метод обеспечения контроля над каналом сбыта, который выражается в способности одного из участников оказывать влияние на решения и действия других участников канала распределения.</w:t>
      </w:r>
    </w:p>
    <w:p>
      <w:pPr>
        <w:pStyle w:val="Normal"/>
        <w:spacing w:lineRule="auto" w:line="360"/>
        <w:ind w:firstLine="709"/>
        <w:rPr/>
      </w:pPr>
      <w:r>
        <w:rPr>
          <w:rFonts w:cs="Times New Roman" w:ascii="Times New Roman" w:hAnsi="Times New Roman"/>
          <w:sz w:val="28"/>
          <w:szCs w:val="28"/>
        </w:rPr>
        <w:t>Уровень интеграции канала распределения – степень вовлеченности участников канала в единую систему распределения под единым руководством для достижения общих ц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степени интеграции в канале распределения выделяют:</w:t>
      </w:r>
    </w:p>
    <w:p>
      <w:pPr>
        <w:pStyle w:val="Normal"/>
        <w:spacing w:lineRule="auto" w:line="360"/>
        <w:ind w:firstLine="709"/>
        <w:rPr/>
      </w:pPr>
      <w:r>
        <w:rPr>
          <w:rFonts w:cs="Times New Roman" w:ascii="Times New Roman" w:hAnsi="Times New Roman"/>
          <w:sz w:val="28"/>
          <w:szCs w:val="28"/>
        </w:rPr>
        <w:t xml:space="preserve">- традиционный канал распределения: состоит из независимого производителя, нескольких посредников и потребителя. Каждый участник канала стремиться максимизировать прибыль на своем участке системы, даже в ущерб максимальному извлечению прибыли системой в цело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ертикальную маркетинговую систему: состоит из производителя и посредников, объединенных в единую систему, имеющих совместные интересы и преследующих общие цели. Создание вертикально интегрированной системы предполагает осуществление контроля над участниками канала, находящимися на разных уровнях. Выделяют три типа вертикальных систем: корпоративные, договорные и управляемые;</w:t>
      </w:r>
    </w:p>
    <w:p>
      <w:pPr>
        <w:pStyle w:val="Normal"/>
        <w:spacing w:lineRule="auto" w:line="360"/>
        <w:ind w:firstLine="709"/>
        <w:rPr/>
      </w:pPr>
      <w:r>
        <w:rPr>
          <w:rFonts w:cs="Times New Roman" w:ascii="Times New Roman" w:hAnsi="Times New Roman"/>
          <w:sz w:val="28"/>
          <w:szCs w:val="28"/>
        </w:rPr>
        <w:t>- горизонтальную маркетинговую систему- это объединение усилий двух или более компаний в совместном освоении маркетинговых возможностей на конкретном рынке. Горизонтально интегрированная система дает возможность контроля над участниками канала, находящимися на одном уровне (т.е. над конкурентами);</w:t>
      </w:r>
    </w:p>
    <w:p>
      <w:pPr>
        <w:pStyle w:val="Normal"/>
        <w:spacing w:lineRule="auto" w:line="360"/>
        <w:ind w:firstLine="709"/>
        <w:rPr/>
      </w:pPr>
      <w:r>
        <w:rPr>
          <w:rFonts w:cs="Times New Roman" w:ascii="Times New Roman" w:hAnsi="Times New Roman"/>
          <w:sz w:val="28"/>
          <w:szCs w:val="28"/>
        </w:rPr>
        <w:t>- комбинированную маркетинговую систему – предполагает использование ряда или всех вышеперечисленных типов маркетинговых сист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Формы организации распределения товар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управлении каналом распределения главной задачей является обеспечение доставки товара конечному потребителю в нужное время и способом, наиболее выгодным производителю.</w:t>
      </w:r>
    </w:p>
    <w:p>
      <w:pPr>
        <w:pStyle w:val="Normal"/>
        <w:spacing w:lineRule="auto" w:line="360"/>
        <w:ind w:firstLine="709"/>
        <w:rPr/>
      </w:pPr>
      <w:r>
        <w:rPr>
          <w:rFonts w:cs="Times New Roman" w:ascii="Times New Roman" w:hAnsi="Times New Roman"/>
          <w:sz w:val="28"/>
          <w:szCs w:val="28"/>
        </w:rPr>
        <w:t>Различают три разновидности форм организации распределения товара: собственные органы сбыта, сбытовые посредники своей страны, сбытовые посредники за рубежом.</w:t>
      </w:r>
    </w:p>
    <w:p>
      <w:pPr>
        <w:pStyle w:val="Normal"/>
        <w:spacing w:lineRule="auto" w:line="360"/>
        <w:ind w:firstLine="709"/>
        <w:rPr/>
      </w:pPr>
      <w:r>
        <w:rPr>
          <w:rFonts w:cs="Times New Roman" w:ascii="Times New Roman" w:hAnsi="Times New Roman"/>
          <w:sz w:val="28"/>
          <w:szCs w:val="28"/>
        </w:rPr>
        <w:t>К собственным органам сбыта предприятия относятся:</w:t>
      </w:r>
    </w:p>
    <w:p>
      <w:pPr>
        <w:pStyle w:val="Normal"/>
        <w:spacing w:lineRule="auto" w:line="360"/>
        <w:ind w:firstLine="709"/>
        <w:rPr/>
      </w:pPr>
      <w:r>
        <w:rPr>
          <w:rFonts w:cs="Times New Roman" w:ascii="Times New Roman" w:hAnsi="Times New Roman"/>
          <w:sz w:val="28"/>
          <w:szCs w:val="28"/>
        </w:rPr>
        <w:t>- экспортный отдел, отвечающий за все этапы товародвижения до зарубежного покупателя;</w:t>
      </w:r>
    </w:p>
    <w:p>
      <w:pPr>
        <w:pStyle w:val="Normal"/>
        <w:spacing w:lineRule="auto" w:line="360"/>
        <w:ind w:firstLine="709"/>
        <w:rPr/>
      </w:pPr>
      <w:r>
        <w:rPr>
          <w:rFonts w:cs="Times New Roman" w:ascii="Times New Roman" w:hAnsi="Times New Roman"/>
          <w:sz w:val="28"/>
          <w:szCs w:val="28"/>
        </w:rPr>
        <w:t>- руководство предприятия, принимающее решение о важнейших условиях сделок;</w:t>
      </w:r>
    </w:p>
    <w:p>
      <w:pPr>
        <w:pStyle w:val="Normal"/>
        <w:spacing w:lineRule="auto" w:line="360"/>
        <w:ind w:firstLine="709"/>
        <w:rPr/>
      </w:pPr>
      <w:r>
        <w:rPr>
          <w:rFonts w:cs="Times New Roman" w:ascii="Times New Roman" w:hAnsi="Times New Roman"/>
          <w:sz w:val="28"/>
          <w:szCs w:val="28"/>
        </w:rPr>
        <w:t>- полномочный представитель фирмы, осуществляющий исследование зарубежного рынка и подготовку заключения сделки, контроль над ее реализацией непосредственно за рубежом;</w:t>
      </w:r>
    </w:p>
    <w:p>
      <w:pPr>
        <w:pStyle w:val="Normal"/>
        <w:spacing w:lineRule="auto" w:line="360"/>
        <w:ind w:firstLine="709"/>
        <w:rPr/>
      </w:pPr>
      <w:r>
        <w:rPr>
          <w:rFonts w:cs="Times New Roman" w:ascii="Times New Roman" w:hAnsi="Times New Roman"/>
          <w:sz w:val="28"/>
          <w:szCs w:val="28"/>
        </w:rPr>
        <w:t>- экспортные общества внутри страны (создаются на паевой основе несколькими экспортерами для сокращения сбытовых затрат и устранения конкуренции между собой на международном рынке);</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зарубежное представительство (создается на важном для предприятия рынке и с правовой точки зрения является составной частью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рубежные отделы фирмы (являются ее организационной частью, но не имеют самостоятельного правового статуса). В отличие от представительства они имеют большой штат и официально регистрируются в стране преб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очернее общество за рубежом (имеет правовую и хозяйственную самостоятельность и является «центром прибыли», часто создается в виде СП с партнером в стране пребывания).</w:t>
      </w:r>
    </w:p>
    <w:p>
      <w:pPr>
        <w:pStyle w:val="Normal"/>
        <w:spacing w:lineRule="auto" w:line="360"/>
        <w:ind w:firstLine="709"/>
        <w:rPr/>
      </w:pPr>
      <w:r>
        <w:rPr>
          <w:rFonts w:cs="Times New Roman" w:ascii="Times New Roman" w:hAnsi="Times New Roman"/>
          <w:sz w:val="28"/>
          <w:szCs w:val="28"/>
        </w:rPr>
        <w:t>Сбытовые посредники своей страны различаются в зависимости от того, где они присутствуют – в стране-экспортере или за рубеж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экспортные организации, специализирующиеся по продукту или рынку и совершающие сделки с потенциальным экспортером товара на своей территории. Таким образом, сам производитель на зарубежный рынок непосредственно не выходит;</w:t>
      </w:r>
    </w:p>
    <w:p>
      <w:pPr>
        <w:pStyle w:val="Normal"/>
        <w:spacing w:lineRule="auto" w:line="360"/>
        <w:ind w:firstLine="709"/>
        <w:rPr/>
      </w:pPr>
      <w:r>
        <w:rPr>
          <w:rFonts w:cs="Times New Roman" w:ascii="Times New Roman" w:hAnsi="Times New Roman"/>
          <w:sz w:val="28"/>
          <w:szCs w:val="28"/>
        </w:rPr>
        <w:t>- торговые дома, представляющие собой экспортные организации универсального характера с большим оборотом;</w:t>
      </w:r>
    </w:p>
    <w:p>
      <w:pPr>
        <w:pStyle w:val="Normal"/>
        <w:spacing w:lineRule="auto" w:line="360"/>
        <w:ind w:firstLine="709"/>
        <w:rPr/>
      </w:pPr>
      <w:r>
        <w:rPr>
          <w:rFonts w:cs="Times New Roman" w:ascii="Times New Roman" w:hAnsi="Times New Roman"/>
          <w:sz w:val="28"/>
          <w:szCs w:val="28"/>
        </w:rPr>
        <w:t>- экспортные представители, являющиеся посредниками со стороны производителя между ним и экспортной организацией или торговым дом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ставители заграничных оптовых покупателей (торговых концернов, крупных промышленных предприятий), чьей задачей является создание надежных источников снабжения в стране пребывания.</w:t>
      </w:r>
    </w:p>
    <w:p>
      <w:pPr>
        <w:pStyle w:val="Normal"/>
        <w:spacing w:lineRule="auto" w:line="360"/>
        <w:ind w:firstLine="709"/>
        <w:rPr/>
      </w:pPr>
      <w:r>
        <w:rPr>
          <w:rFonts w:cs="Times New Roman" w:ascii="Times New Roman" w:hAnsi="Times New Roman"/>
          <w:sz w:val="28"/>
          <w:szCs w:val="28"/>
        </w:rPr>
        <w:t>Сбытовыми посредниками за рубежом могут быть:</w:t>
      </w:r>
    </w:p>
    <w:p>
      <w:pPr>
        <w:pStyle w:val="Normal"/>
        <w:spacing w:lineRule="auto" w:line="360"/>
        <w:ind w:firstLine="709"/>
        <w:rPr/>
      </w:pPr>
      <w:r>
        <w:rPr>
          <w:rFonts w:cs="Times New Roman" w:ascii="Times New Roman" w:hAnsi="Times New Roman"/>
          <w:sz w:val="28"/>
          <w:szCs w:val="28"/>
        </w:rPr>
        <w:t>- импортирующие оптовые организации с генеральным представительством или без него. Как правило, это юридически самостоятельные оптово-закупочные организации, стремящиеся к обеспечению длительных прямых связей со своими зарубежными поставщиками и получению от последних специальных прав и преференций, повышающих их положение по сравнению с другими импортерами:</w:t>
      </w:r>
    </w:p>
    <w:p>
      <w:pPr>
        <w:pStyle w:val="Normal"/>
        <w:spacing w:lineRule="auto" w:line="360"/>
        <w:ind w:firstLine="709"/>
        <w:rPr/>
      </w:pPr>
      <w:r>
        <w:rPr>
          <w:rFonts w:cs="Times New Roman" w:ascii="Times New Roman" w:hAnsi="Times New Roman"/>
          <w:sz w:val="28"/>
          <w:szCs w:val="28"/>
        </w:rPr>
        <w:t xml:space="preserve">- импортные представители (агенты), являющиеся посредниками между производителями и оптовыми торговыми предприятиями.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3. Виды зарубежных посредник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о правильно выбрать торгового посредника на зарубежном рынке. Рассмотрим наиболее востребованных зарубежных посредников.</w:t>
      </w:r>
    </w:p>
    <w:p>
      <w:pPr>
        <w:pStyle w:val="Normal"/>
        <w:spacing w:lineRule="auto" w:line="360"/>
        <w:ind w:firstLine="709"/>
        <w:rPr/>
      </w:pPr>
      <w:r>
        <w:rPr>
          <w:rFonts w:cs="Times New Roman" w:ascii="Times New Roman" w:hAnsi="Times New Roman"/>
          <w:sz w:val="28"/>
          <w:szCs w:val="28"/>
        </w:rPr>
        <w:t>Экспортные дома - подразумевается любая компания или фирма, не являющаяся производителем, чья основная деятельность состоит из обслуживания или финансирования внешней торговли, не связанной с данной страной [1, с.140]. Экспортные дома можно разделить на три категор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экспортные торговцы, которые выступают как хозяева в экспортной сделке, покупая и продавая за свой счет. Они являются оптовиками (внутри своей страны), оперирующими на внешних рынках с помощью своих собственных торговцев, агентов, управляющих складским хозяйством и очень часто своих местных отделений. Их доход складывается из разницы между ценой покупки и ценой продажи. Они специализируются по  определенным территориям и иногда по группам товар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редставительские дома и покупающие (заказывающие) дома, которые представляют зарубежного покупателя. Представительские дома подтверждают, что они являются принципалом заказа, который иностранный покупатель дает производителю, причем последний не предоставляет кредит зарубежному партнеру. Представительский дом финансирует сделку, принимая на себя риск за краткосрочный кредит, за что покупатель уплачивает ему комиссионные. Покупающие (заказывающие) дома торгуют от имени иностранного покупателя, производя разнообразные закупки согласно поручениям покупателей или заказывая товар согласно спецификации покупателя. Такой дом может выступать как принципал аналогично варианту с представительским дом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экспортные агенты производителя и специалисты экспортных отделов, которые представляют местных промышленников. Экспортный агент производителя продает товар за границу по поручению производителя или от имени производителя. Эта практика характерна для определенных отраслей промышленности, когда один товар служит дополнением другому. Вознаграждением являются комиссионные, уплачиваемые производител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пециалист по управлению экспортом – выполняет все необходимые операции по организации экспорта и становится как бы экспортным отделом производителя, выступает от его имени и обычно пользуется при переписке его бланками. Как правило, он осуществляет финансирование сделки, оформляет документацию и несет риск по кредитованию. Вознаграждением служат обычно комиссионные от объема продаж. Иногда предусматриваются премиальные по итогам года.  </w:t>
      </w:r>
    </w:p>
    <w:p>
      <w:pPr>
        <w:pStyle w:val="Normal"/>
        <w:spacing w:lineRule="auto" w:line="360"/>
        <w:ind w:firstLine="709"/>
        <w:rPr/>
      </w:pPr>
      <w:r>
        <w:rPr>
          <w:rFonts w:cs="Times New Roman" w:ascii="Times New Roman" w:hAnsi="Times New Roman"/>
          <w:sz w:val="28"/>
          <w:szCs w:val="28"/>
        </w:rPr>
        <w:t xml:space="preserve">Международные торговые компании – разнообразны по структуре и занимаются как оптовой, так и розничной торговлей. Особую популярность они приобрели в Юго-Восточной Азии и бывших африканских колониях     [1, с.144].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упочные отделы: универсальные магазины. Многие универсальные магазины в промышленно развитых странах имеют закупочные отделы в других странах, другие осуществляют покупку через экспортные до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полняющая экспортная деятельность – такая деятельность имеет место, когда один производитель («несущий») использует свою созданную систему зарубежной торговли для продажи товаров другого производителя («наездника») параллельно со своими товарами. Этот метод торговли встречается в двух вариантах:</w:t>
      </w:r>
    </w:p>
    <w:p>
      <w:pPr>
        <w:pStyle w:val="Normal"/>
        <w:spacing w:lineRule="auto" w:line="360"/>
        <w:ind w:firstLine="709"/>
        <w:rPr/>
      </w:pPr>
      <w:r>
        <w:rPr>
          <w:rFonts w:cs="Times New Roman" w:ascii="Times New Roman" w:hAnsi="Times New Roman"/>
          <w:sz w:val="28"/>
          <w:szCs w:val="28"/>
        </w:rPr>
        <w:t>1) «несущий» продает товары «наездника» на базе комиссии, т.е. выполняет функции агента;</w:t>
      </w:r>
    </w:p>
    <w:p>
      <w:pPr>
        <w:pStyle w:val="Normal"/>
        <w:spacing w:lineRule="auto" w:line="360"/>
        <w:ind w:firstLine="709"/>
        <w:rPr/>
      </w:pPr>
      <w:r>
        <w:rPr>
          <w:rFonts w:cs="Times New Roman" w:ascii="Times New Roman" w:hAnsi="Times New Roman"/>
          <w:sz w:val="28"/>
          <w:szCs w:val="28"/>
        </w:rPr>
        <w:t>2) «несущий» скупает товары и перепродает их по цене, которую он сможет выручить, т.е. работает как торгове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кспортное объединение: это объединение на короткий отрезок времени. Это объединение особенно привлекательно для строительной индустрии, поставок комплектных объединений и для таких стран, как страны ОПЕК, отличающиеся быстрым развитием промышл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 всего вышеперечисленного можно сделать вывод, ч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политикой распределения (сбыта) понимают совокупность мероприятий, необходимых для доставки товаров прямым и косвенным путем, самостоятельно или с помощью сторонних организаций к покупателям, предприятиям, использующим данный продукт в качестве сырья или полуфабрикатов, т.е. конечным потребителям това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компании любой страны решения, касающиеся структуры каналов распространения, являются одними из самых важных задач управления по следующим причинам: выбранный канал оказывает влияние на другие решения в комплексе маркетинга, компания дает другим организациям и лицам долговременные, часто трудноизменяемые обязательства и в определенной мере теряет контроль над рынк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нание характеристик структуры каналов распределения позволяет сформировать представления об издержках каналов распределения, о потенциальной степени охвата рынка и допустимом контроле над участниками каналов, о вероятности блокирования каналов и возможности использования новых маркетинговых идей для достижения различных сегментов рынка.</w:t>
      </w:r>
    </w:p>
    <w:p>
      <w:pPr>
        <w:pStyle w:val="Normal"/>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редники – участники каналов распределения, представляющие собой организации и отдельные лица, которые содействуют обращению товаров и услуг на внутренних и внешних рын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ритериями определения видов посредников являются: переход права собственности на товар, наличие у посредника права продажи от своего имени, длительность взаимоотношений, объем функций посредника в структуре канала распределения. Вместе с тем отнесение посредников к тому или иному виду по обозначенным критериям может отличаться от страны к стран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Голубкова Е.Н., Сейфуллаева М.Э. Международный маркетинг. – М.: Дело и Сервис, 2008. -  256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Данилюк Е.С. Международный маркетинг. – Гродно: ГрГУ, 2009. – 94</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Карпова С.В. Международный маркетинг. – М.: «Экзамен», 2005. – 288с.</w:t>
      </w:r>
    </w:p>
    <w:p>
      <w:pPr>
        <w:pStyle w:val="Normal"/>
        <w:spacing w:lineRule="auto" w:line="360"/>
        <w:rPr/>
      </w:pPr>
      <w:r>
        <w:rPr>
          <w:rFonts w:cs="Times New Roman" w:ascii="Times New Roman" w:hAnsi="Times New Roman"/>
          <w:sz w:val="28"/>
          <w:szCs w:val="28"/>
        </w:rPr>
        <w:t>4. Моргунов В.И. Международный маркетинг. – М.: «Дашков и Ко», 2005. – 152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Овечкина О.М. Международный маркетинг. – Мн.: Амалфея, 2009. – 136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7:54:00Z</dcterms:created>
  <dc:creator>Ssangyong</dc:creator>
  <dc:description/>
  <cp:keywords/>
  <dc:language>en-US</dc:language>
  <cp:lastModifiedBy>DNA7 X86</cp:lastModifiedBy>
  <cp:lastPrinted>2011-08-08T09:45:00Z</cp:lastPrinted>
  <dcterms:modified xsi:type="dcterms:W3CDTF">2011-09-18T15:44:00Z</dcterms:modified>
  <cp:revision>27</cp:revision>
  <dc:subject/>
  <dc:title/>
</cp:coreProperties>
</file>